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/>
      </w:pPr>
      <w:r>
        <w:rPr>
          <w:rFonts w:eastAsia="Times New Roman"/>
          <w:b/>
          <w:color w:val="000000"/>
          <w:sz w:val="28"/>
          <w:lang w:val="it-IT"/>
        </w:rPr>
        <w:t xml:space="preserve">CLASSE III  - SCUOLA PRIMARIA </w:t>
      </w:r>
    </w:p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  <w:t>CURRICOLO DI MUSICA</w:t>
      </w:r>
    </w:p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</w:r>
    </w:p>
    <w:tbl>
      <w:tblPr>
        <w:tblW w:w="14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998"/>
        <w:gridCol w:w="3686"/>
        <w:gridCol w:w="3827"/>
        <w:gridCol w:w="235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61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EA LINGUISTICO-ESPRESSIV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e chiave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mpetenze di ba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noscenz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i/>
                <w:lang w:val="it-IT"/>
              </w:rPr>
              <w:t>Consapevolezza come arte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are e analizzare fenomeni sonori e linguaggi musica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suoni e rumori in ordine alla fo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zare e classificare un suono in relazione ad uno o più parametr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are, interpretare e descrivere brani musicali di diverso gene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re stati emotivi a brani ascoltat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iamo a scuola: suoni e rumo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altezza, intensità e durata dei suo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o di brani e riflessione sulle emozioni evocate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colta e riconosce in modo attivo e consapevole. </w:t>
            </w:r>
          </w:p>
          <w:p>
            <w:pPr>
              <w:pStyle w:val="Normal"/>
              <w:rPr/>
            </w:pPr>
            <w:r>
              <w:rPr/>
              <w:t xml:space="preserve">Esegue brani vocali/strumentali in modo originale e creativo.  </w:t>
            </w:r>
          </w:p>
          <w:p>
            <w:pPr>
              <w:pStyle w:val="Normal"/>
              <w:rPr/>
            </w:pPr>
            <w:r>
              <w:rPr/>
              <w:t>Voto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colta e riconosce in modo attivo. </w:t>
            </w:r>
          </w:p>
          <w:p>
            <w:pPr>
              <w:pStyle w:val="Normal"/>
              <w:rPr/>
            </w:pPr>
            <w:r>
              <w:rPr/>
              <w:t>Esegue canti, ritmi, brani strumentali rispettando il ritmo, l’intonazione.</w:t>
            </w:r>
          </w:p>
          <w:p>
            <w:pPr>
              <w:pStyle w:val="Normal"/>
              <w:rPr/>
            </w:pPr>
            <w:r>
              <w:rPr/>
              <w:t>Voto8/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colta e riconosce se sollecitato.  </w:t>
            </w:r>
          </w:p>
          <w:p>
            <w:pPr>
              <w:pStyle w:val="Normal"/>
              <w:rPr/>
            </w:pPr>
            <w:r>
              <w:rPr/>
              <w:t>Segue l’esecuzione di canti, ritmi in modo poco attento</w:t>
            </w:r>
          </w:p>
          <w:p>
            <w:pPr>
              <w:pStyle w:val="Normal"/>
              <w:rPr/>
            </w:pPr>
            <w:r>
              <w:rPr/>
              <w:t>Voto 6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n è attento.  Non partecipa a canti</w:t>
            </w:r>
          </w:p>
          <w:p>
            <w:pPr>
              <w:pStyle w:val="Normal"/>
              <w:rPr/>
            </w:pPr>
            <w:r>
              <w:rPr/>
              <w:t>Voto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l linguaggio musicale ai fini espressivi e comunicativ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voce, strumenti e nuove tecnologie sonore in modo creati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collettivamente e individualmente brani vocali e/o strumentali curando l’intonazione espressiva e l’interpretazi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rodurre un ritmo utilizzando semplici strumen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 simboli di una notazione informale o codificat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rodurre brani musicali attraverso l’imitazione con voce e/o strumen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leggere sequenze ritmiche e riprodurle con il corpo o semplici strumenti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Microsoft JhengHe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6:00Z</dcterms:created>
  <dc:creator>Utente</dc:creator>
  <dc:description/>
  <cp:keywords/>
  <dc:language>en-US</dc:language>
  <cp:lastModifiedBy>ut</cp:lastModifiedBy>
  <dcterms:modified xsi:type="dcterms:W3CDTF">2018-06-27T10:07:00Z</dcterms:modified>
  <cp:revision>5</cp:revision>
  <dc:subject/>
  <dc:title/>
</cp:coreProperties>
</file>